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A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A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D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病史采集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15</w:t>
      </w:r>
      <w:r>
        <w:rPr>
          <w:b/>
          <w:bCs/>
          <w:lang w:val="en-US" w:eastAsia="zh-CN"/>
        </w:rPr>
        <w:t>分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rFonts w:cs="Calibri" w:eastAsia="Calibri"/>
          <w:lang w:val="en-US" w:eastAsia="zh-CN"/>
        </w:rPr>
        <w:t xml:space="preserve">                                                     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81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一．</w:t>
            </w:r>
            <w:r>
              <w:rPr>
                <w:lang w:val="en-US" w:eastAsia="zh-CN"/>
              </w:rPr>
              <w:t>问诊内容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05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一）</w:t>
            </w:r>
            <w:r>
              <w:rPr>
                <w:lang w:val="en-US" w:eastAsia="zh-CN"/>
              </w:rPr>
              <w:t>现病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根据主诉及相关鉴别询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发病诱因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剧烈运动、负重、久坐、受凉、咳嗽、用力排便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腰痛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具体部位、性质、程度、起病缓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演变过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加重或缓解因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左下肢放射痛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具体部位、性质、程度、范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加重或缓解因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伴随症状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发热、盗汗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下肢麻木、无力、间歇性跛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诊疗经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是否曾到医院就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做过哪些检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腰椎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Ｘ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线片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或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ＣＴ、ＭＲＩ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治疗情况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是否用过止痛药物或牵引按摩治疗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疗效如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一般情况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发病以来饮食、睡眠、大小便及体重变化情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其他相关病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有无药物过敏史</w:t>
            </w:r>
            <w:r>
              <w:rPr>
                <w:lang w:val="en-US" w:eastAsia="zh-CN"/>
              </w:rPr>
              <w:t>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预防接种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与该病有关的其他病史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结核、外伤、肿瘤病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手术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职业特点及生活习惯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月经与婚育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．</w:t>
            </w:r>
            <w:r>
              <w:rPr>
                <w:lang w:val="en-US" w:eastAsia="zh-CN"/>
              </w:rPr>
              <w:t>问诊技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条理性强ꎬ能抓住重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能够围绕病情询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例分析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2</w:t>
      </w:r>
      <w:r>
        <w:rPr>
          <w:b/>
          <w:bCs/>
          <w:lang w:val="en-US" w:eastAsia="zh-CN"/>
        </w:rPr>
        <w:t>分</w:t>
      </w:r>
      <w:r>
        <w:rPr>
          <w:rFonts w:cs="Calibri" w:eastAsia="Calibri"/>
          <w:b/>
          <w:bCs/>
          <w:lang w:val="en-US" w:eastAsia="zh-CN"/>
        </w:rPr>
        <w:t xml:space="preserve"> </w:t>
      </w:r>
    </w:p>
    <w:tbl>
      <w:tblPr>
        <w:tblW w:w="870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648"/>
        <w:gridCol w:w="808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总分</w:t>
            </w:r>
            <w:r>
              <w:rPr>
                <w:lang w:val="en-US" w:eastAsia="zh-CN"/>
              </w:rPr>
              <w:t>2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初步诊断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右侧张力性气胸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右肺损伤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诊断依据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初步诊断错误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诊断依据不得分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右侧张力性气胸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右胸外伤史，严重呼吸困难，口唇发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27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呼吸频率、心率明显加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）皮下气肿，右肺叩诊鼓音，右肺呼吸音消失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）胸部</w:t>
            </w:r>
            <w:r>
              <w:rPr>
                <w:lang w:val="en-US" w:eastAsia="zh-CN"/>
              </w:rPr>
              <w:t>X</w:t>
            </w:r>
            <w:r>
              <w:rPr>
                <w:lang w:val="en-US" w:eastAsia="zh-CN"/>
              </w:rPr>
              <w:t>线示：右肺气胸，右肺被完全压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右肺损伤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胸部外伤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咯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鉴别诊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开放性气胸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自发性气胸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进一步检查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诊断性胸腔穿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病情稳定后行胸部</w:t>
            </w:r>
            <w:r>
              <w:rPr>
                <w:lang w:val="en-US" w:eastAsia="zh-CN"/>
              </w:rPr>
              <w:t>CT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31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五、治疗原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即行右侧胸腔穿刺减压或闭式引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使用抗生素防止感染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止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保持呼吸道通畅、</w:t>
            </w:r>
            <w:r>
              <w:rPr>
                <w:lang w:val="en-US" w:eastAsia="zh-CN"/>
              </w:rPr>
              <w:t>吸氧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必要时行开胸探查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体格检查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816"/>
        <w:gridCol w:w="816"/>
      </w:tblGrid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一、眼集合反射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须口述检查内容，</w:t>
            </w:r>
            <w:r>
              <w:rPr>
                <w:b/>
                <w:bCs/>
                <w:lang w:val="en-US" w:eastAsia="zh-CN"/>
              </w:rPr>
              <w:t>须报告检查结果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检查方法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嘱被检者注视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１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米外目标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通常用考试的示指尖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将目标缓慢移近距离被检者眼球约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５</w:t>
            </w:r>
            <w:r>
              <w:rPr>
                <w:lang w:val="en-US" w:eastAsia="zh-CN"/>
              </w:rPr>
              <w:t xml:space="preserve">~ </w:t>
            </w:r>
            <w:r>
              <w:rPr>
                <w:lang w:val="en-US" w:eastAsia="zh-CN"/>
              </w:rPr>
              <w:t>１０ｃｍ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处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观察眼球辐</w:t>
            </w:r>
            <w:r>
              <w:rPr>
                <w:lang w:val="en-US" w:eastAsia="zh-CN"/>
              </w:rPr>
              <w:t>凑</w:t>
            </w:r>
            <w:r>
              <w:rPr>
                <w:lang w:val="en-US" w:eastAsia="zh-CN"/>
              </w:rPr>
              <w:t>活动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嘱被检者注视距离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１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米外目标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将目标物快速移近距离被检者眼球约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５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~ </w:t>
            </w:r>
            <w:r>
              <w:rPr>
                <w:lang w:val="en-US" w:eastAsia="zh-CN"/>
              </w:rPr>
              <w:t>１０ｃｍ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处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观察瞳孔变化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检査结果正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报告受检者情况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正常表现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随目标移近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正常人表现为眼球内聚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瞳孔缩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二、</w:t>
            </w:r>
            <w:r>
              <w:rPr>
                <w:b/>
                <w:bCs/>
                <w:lang w:val="en-US" w:eastAsia="zh-CN"/>
              </w:rPr>
              <w:t>腹壁紧张度、腹部压痛、反跳痛检查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须告知检査结果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检查者取仰卧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双腿屈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腹部放松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检查者站在被检者的右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检查方法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腹壁紧张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①</w:t>
            </w:r>
            <w:r>
              <w:rPr>
                <w:lang w:val="en-US" w:eastAsia="zh-CN"/>
              </w:rPr>
              <w:t>考生先将全手掌放于被检者腹壁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让被检者适应片刻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此时可感受被检者腹壁紧张程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度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然后以轻柔动作开始触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②</w:t>
            </w:r>
            <w:r>
              <w:rPr>
                <w:lang w:val="en-US" w:eastAsia="zh-CN"/>
              </w:rPr>
              <w:t>检查完一个区域后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考生的手应提起并离开腹壁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再以上述手法检查下一区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③</w:t>
            </w:r>
            <w:r>
              <w:rPr>
                <w:lang w:val="en-US" w:eastAsia="zh-CN"/>
              </w:rPr>
              <w:t>一般先从左下腹开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逆时针方向进行触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最后检查病痛部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腹部压痛、反跳痛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①</w:t>
            </w:r>
            <w:r>
              <w:rPr>
                <w:lang w:val="en-US" w:eastAsia="zh-CN"/>
              </w:rPr>
              <w:t>考生先将全手掌放于被检者腹壁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让被检者适应片刻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然后用手指指腹压于腹壁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检查被检者有无疼痛反应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②</w:t>
            </w:r>
            <w:r>
              <w:rPr>
                <w:lang w:val="en-US" w:eastAsia="zh-CN"/>
              </w:rPr>
              <w:t>当出现疼痛时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手指在原处停留片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>③</w:t>
            </w:r>
            <w:r>
              <w:rPr>
                <w:lang w:val="en-US" w:eastAsia="zh-CN"/>
              </w:rPr>
              <w:t>然后迅速将手指抬起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观察被检者疼痛有无骤然加重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口述检查结果正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0.5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 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报告检查结果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腹壁紧张和压痛、反跳痛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正常人腹软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无腹部压痛和反跳痛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三、</w:t>
            </w:r>
            <w:r>
              <w:rPr>
                <w:b/>
                <w:bCs/>
                <w:lang w:val="en-US" w:eastAsia="zh-CN"/>
              </w:rPr>
              <w:t>腹股沟淋巴结</w:t>
            </w:r>
            <w:r>
              <w:rPr>
                <w:b/>
                <w:bCs/>
                <w:lang w:val="en-US" w:eastAsia="zh-CN"/>
              </w:rPr>
              <w:t>检査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须</w:t>
            </w:r>
            <w:r>
              <w:rPr>
                <w:b/>
                <w:bCs/>
                <w:lang w:val="en-US" w:eastAsia="zh-CN"/>
              </w:rPr>
              <w:t>报告检查结果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告知被检者取仰卧位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下肢自然伸直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暴露腹股沟区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考生位于被检者右侧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检查</w:t>
            </w:r>
            <w:r>
              <w:rPr>
                <w:lang w:val="en-US" w:eastAsia="zh-CN"/>
              </w:rPr>
              <w:t>部位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主要检查上下群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①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上群位于腹股沟韧带下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与韧带平行排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②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下群位于大隐静脉的上段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沿静脉走向排列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检查方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１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考生三指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(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示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、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中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、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环指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)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并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２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手指指腹紧贴腹股沟检查部位皮肤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由浅入深进行滑动触诊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３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左右腹股沟淋巴结均应进行检查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报告检查结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是否触及淋巴结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四、</w:t>
            </w:r>
            <w:r>
              <w:rPr>
                <w:b/>
                <w:bCs/>
                <w:lang w:val="en-US" w:eastAsia="zh-CN"/>
              </w:rPr>
              <w:t>提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甲状腺听诊时，</w:t>
            </w:r>
            <w:r>
              <w:rPr>
                <w:lang w:val="en-US" w:eastAsia="zh-CN"/>
              </w:rPr>
              <w:t>如听到低音调的连续性静脉</w:t>
            </w:r>
            <w:r>
              <w:rPr>
                <w:rFonts w:cs="Calibri" w:eastAsia="Calibri"/>
                <w:lang w:val="en-US" w:eastAsia="zh-CN"/>
              </w:rPr>
              <w:t>“</w:t>
            </w:r>
            <w:r>
              <w:rPr>
                <w:lang w:val="en-US" w:eastAsia="zh-CN"/>
              </w:rPr>
              <w:t>嗡嗡</w:t>
            </w:r>
            <w:r>
              <w:rPr>
                <w:rFonts w:cs="Calibri" w:eastAsia="Calibri"/>
                <w:lang w:val="en-US" w:eastAsia="zh-CN"/>
              </w:rPr>
              <w:t>”</w:t>
            </w:r>
            <w:r>
              <w:rPr>
                <w:lang w:val="en-US" w:eastAsia="zh-CN"/>
              </w:rPr>
              <w:t>音常见于何种疾病</w:t>
            </w:r>
            <w:r>
              <w:rPr>
                <w:lang w:val="en-US" w:eastAsia="zh-CN"/>
              </w:rPr>
              <w:t xml:space="preserve">?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常见于甲状腺功能亢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五、</w:t>
            </w:r>
            <w:r>
              <w:rPr>
                <w:b/>
                <w:bCs/>
                <w:lang w:val="en-US" w:eastAsia="zh-CN"/>
              </w:rPr>
              <w:t>职业素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一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体检前能向被体检者告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与被体检者沟通时态度和蔼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中动作轻柔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能体现爱护被检查者的意识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结束后能告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体现关爱被检查者的动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着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工作服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整洁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仪表举止大方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语言文明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认真细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表现出良好的职业素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基本操作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81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12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(</w:t>
            </w:r>
            <w:r>
              <w:rPr>
                <w:lang w:val="en-US" w:eastAsia="zh-CN"/>
              </w:rPr>
              <w:t>全过程任何步骤违反无菌操作原则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一处扣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20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操作前准备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１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快速检测患者的主要生命征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(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口述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) 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准备止血带、夹板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止血、固定操作</w:t>
            </w:r>
            <w:r>
              <w:rPr>
                <w:lang w:val="en-US" w:eastAsia="zh-CN"/>
              </w:rPr>
              <w:t>过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止血带位置选择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右上臂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１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/ </w:t>
            </w:r>
            <w:r>
              <w:rPr>
                <w:lang w:val="en-US" w:eastAsia="zh-CN"/>
              </w:rPr>
              <w:t>３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处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绕扎止血带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在扎止血带处置</w:t>
            </w:r>
            <w:r>
              <w:rPr>
                <w:lang w:val="en-US" w:eastAsia="zh-CN"/>
              </w:rPr>
              <w:t>衬垫</w:t>
            </w:r>
            <w:r>
              <w:rPr>
                <w:lang w:val="en-US" w:eastAsia="zh-CN"/>
              </w:rPr>
              <w:t>物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绕扎松紧程度以控制出血、右侧桡动脉摸不到搏动</w:t>
            </w:r>
            <w:r>
              <w:rPr>
                <w:lang w:val="en-US" w:eastAsia="zh-CN"/>
              </w:rPr>
              <w:t>为</w:t>
            </w:r>
            <w:r>
              <w:rPr>
                <w:lang w:val="en-US" w:eastAsia="zh-CN"/>
              </w:rPr>
              <w:t>宜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在标志牌上记录使用止血带的开始时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充分暴露右前臂，</w:t>
            </w:r>
            <w:r>
              <w:rPr>
                <w:lang w:val="en-US" w:eastAsia="zh-CN"/>
              </w:rPr>
              <w:t>伤口创面用无菌纱布或棉垫覆盖并固定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５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夹板长度超过肘关节和腕关节，</w:t>
            </w:r>
            <w:r>
              <w:rPr>
                <w:lang w:val="en-US" w:eastAsia="zh-CN"/>
              </w:rPr>
              <w:t>置于前臂四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６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固定前用毛巾等软物铺垫在夹板与肢体之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７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用绷带捆扎固定夹板，</w:t>
            </w:r>
            <w:r>
              <w:rPr>
                <w:lang w:val="en-US" w:eastAsia="zh-CN"/>
              </w:rPr>
              <w:t>上端囿定至上臂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下端固定至手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８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先捆扎骨折的下部，</w:t>
            </w:r>
            <w:r>
              <w:rPr>
                <w:lang w:val="en-US" w:eastAsia="zh-CN"/>
              </w:rPr>
              <w:t>以减轻水肿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松紧度以绷带上下可移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ｌｃｍ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为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提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压迫止血有哪些方法</w:t>
            </w:r>
            <w:r>
              <w:rPr>
                <w:lang w:val="en-US" w:eastAsia="zh-CN"/>
              </w:rPr>
              <w:t xml:space="preserve">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指压止血法、加压包扎止血法、填塞止血法以及止血带止血法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请向四肢外伤时动脉出血有什么特点</w:t>
            </w:r>
            <w:r>
              <w:rPr>
                <w:lang w:val="en-US" w:eastAsia="zh-CN"/>
              </w:rPr>
              <w:t>?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多呈喷射状出血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速度快、量大、色鲜红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出血频率与脉搏一致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职业素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一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在操作过程中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无菌观念强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现出爱护患者的意识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(</w:t>
            </w:r>
            <w:r>
              <w:rPr>
                <w:rFonts w:ascii="Calibri" w:hAnsi="Calibri"/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着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工作服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整洁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仪表举止大方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语言文明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体检认真细致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表现出良好的职业素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SSK--GBK1-0">
    <w:altName w:val="Segoe Print"/>
    <w:charset w:val="00"/>
    <w:family w:val="auto"/>
    <w:pitch w:val="default"/>
  </w:font>
  <w:font w:name="E-BZ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enxiu</dc:creator>
  <dc:description/>
  <dc:language>en-US</dc:language>
  <cp:lastModifiedBy>秀</cp:lastModifiedBy>
  <dcterms:modified xsi:type="dcterms:W3CDTF">2020-02-24T03:3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